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EAT FOREST ROGAINE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HAKAREWAREWA FOREST, ROTORUA, 6 NOVEMBER 2010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ULTS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701"/>
        <w:gridCol w:w="11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otal Scor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h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 Garden &amp; Marquita Gelderman (9: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ohn Randal &amp; Simon Kennett (9: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d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Dennis De Monchy &amp; Darren Blackwel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ta Liepina &amp; Valters Kaminskis (Latv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d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Blundell &amp; Campbell Benne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d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nt Simpson &amp; Greg Simp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th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dan Boswell &amp; Erin Rober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d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bie Mansfield &amp; Glen War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th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 Swanson &amp; Hamish Goodwin (4.00pm-12.00a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th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tlana Subbotina &amp; Nina Mikheeva &amp; Marina Galkina (Russ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th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k Harris &amp; Kath Cop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th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bie Chambers &amp; Anne Lowerson &amp; Cath Heppelthwa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8th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 Moore &amp; Joel 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9th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Cochrane &amp; Alan Kirkpatrick &amp; Rob Trass &amp; Sekkie Mey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0th Foo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rene Minchin &amp; Robyn Dunmore (9: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rk Struthers &amp; Annette Windross &amp; Colin Earwaker (9: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hew Smith &amp; Wayne Smi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onica Bartlett &amp; Berit Jen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 Beex &amp; Dot Lar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ip Beech &amp; Jerry Prenderg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th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le Watson &amp; Phil Bonn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 Mikheev &amp; Artem Mikheev (Russ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ryn Gordon &amp; Paul Abb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 (incl -6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Wood (Unofficial - Solo and GPS-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(incl -6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Hancock &amp; Steve Dakin &amp; Kaleb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th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a Haycock &amp; Kylie Kenne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th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Robinson &amp; Joe Dieter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th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 Holden &amp; Julie Gord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 (incl -9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e Dabaltz &amp; Steve Pya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 (incl -3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th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ick Collins &amp; Annie Sanderson (9.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osh Jones &amp; Liam Hurst (9.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 Rea &amp; Jeff Willia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colm Mack &amp; David Nev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 (incl -1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et Wilson &amp; Yvette Cott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 (incl -3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Natasha Richards &amp; Sophie Mars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im Collinson &amp; Charlotte Ire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 (incl -6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Cleary &amp; Callum Cleary &amp; Jacob Ren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Smithson &amp; Katie Bo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ba Smila &amp; Velga Zalaiska (Latv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el and Di Michels (8.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0th 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aryl Read &amp; Troy Whitehead (9.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en Rodenberg &amp; Pam Rodenberg &amp; Katie Rodenberg (9.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les Mclean &amp; Tim Mar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vin Osbourne &amp; Derek Morri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 Kay &amp; Regan Hughes &amp; Kris Sweetapp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glas Christensen &amp; Vicki Hun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Wilson (Unofficial - Sol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 (incl -14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ra Hancock &amp; Nick Reid &amp; Stacey Lo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r Turvey &amp; Jenni Groom &amp; Alex Manktelow &amp; Alice Grun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w Shelley &amp; Heather Andrew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 and Yett Gelderm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e Mortimer (Unofficial - Sol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an Bloemen &amp; Brock Wil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isin Mcquillan &amp; Sarah Reed &amp; Ang Somerfield &amp; Ang Seg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t Nanninga &amp; Leanne Nannin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a Schloots &amp; Twiss Welch &amp; Shayne Rober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lly Maclarn (Unofficial - Sol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Kendall &amp; Cody White &amp; Josh Dough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??]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lipcard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19:00Z</dcterms:created>
  <dc:creator>Copeland</dc:creator>
  <dc:description/>
  <dc:language>en-US</dc:language>
  <cp:lastModifiedBy>User</cp:lastModifiedBy>
  <dcterms:modified xsi:type="dcterms:W3CDTF">2010-11-09T10:19:00Z</dcterms:modified>
  <cp:revision>2</cp:revision>
  <dc:subject/>
  <dc:title/>
</cp:coreProperties>
</file>